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5: Indian and British Children’s Cultural Models of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is chapter compares Indian and Western cultural models of science using data from three science attitudes questionnaires, Image of Science, Science Curiosity, and Science Activities, originally administered in England to 11 year old students (Kelly 1985, Smail and Kelly 1984).  The questionnaires were adapted for use in India as a way of comparing Indian and British students' cultural models of science and to provide additional "indirect" tests of the ethnographically derived theor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nalysis of the Indian data has followed procedures similar to the British study.  On theoretical grounds, I expected Indian student responses to be substantially different from British students.  I also anticipated a more chaotic response pattern in the Indian than the British data, partially because British cultural models are deeply embedded in the survey instruments, especially the Image of Science questionnaire.  I expected cultural differences to outweigh gender differences, but both to reflect the cultural contexts in which the tests were administer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British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British data come from three science attitude questionnaires originally developed and administered in  Manchester, England in conjunction with the Girls in Science and Technology (GIST) projec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Running from 1979 to 1984, GIST was an "action-research" project which worked with teachers to devise and implement strategies for improving girls participation and achievement in physical science and technical school subjects (Kelly, Whyte and Smail 1984).  The three attitude questionnaires were used as traditional research instruments and as vehicles to generate action after results were shared with teach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contrast to conventional American "internal" and psychological approaches to gendered science, GIST researchers took a cultural reproduction perspective, focusing on how the "masculinity of science" was constructed and reproduced in schools especially during the early secondary school [Kelly 1985].  Three attitudinal surveys were designed to assess different components of "science attitudes" and their relationship to science-related academic choices and science achievement.  Identifying relevant attitudinal factors was viewed as a crucial stage in the design of intervention strateg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en co-educational comprehensive schools in the Greater Manchester area were involved in the project, two as "control" schools, and the other eight as "action" schools (sites of intervention).  Although not a random sample of schools, the authors describe them as representing a wide range of sizes and geographic areas, ("from inner city to leafy suburb"). (Kelly 1984:2).  A cohort of approximately 2,000 children were studied for over three years, beginning at age eleven, when they started what the British term "secondary school."  All children entering the first year of these 10 schools in September 1980 were given a battery of attitude and achievement tests during their first term at secondary school (Smail &amp; Kelly 1984a:64).</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Tests were again administered to students during their third year in school, two and half years later.  The data reported here (and in the</w:t>
      </w:r>
    </w:p>
    <w:p>
      <w:pPr>
        <w:pStyle w:val="Normal"/>
        <w:widowControl w:val="false"/>
        <w:rPr>
          <w:rFonts w:ascii="Times New Roman" w:hAnsi="Times New Roman" w:cs="Times New Roman"/>
          <w:sz w:val="24"/>
        </w:rPr>
      </w:pPr>
      <w:r>
        <w:rPr>
          <w:rFonts w:cs="Times New Roman" w:ascii="Times New Roman" w:hAnsi="Times New Roman"/>
          <w:sz w:val="24"/>
        </w:rPr>
        <w:t>the references cited above) are all from the initial 1980 surveys.  All tests were administered by teachers during regular school lesson ti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Man1"/>
        <w:ind w:right="0" w:hanging="0"/>
        <w:rPr/>
      </w:pPr>
      <w:r>
        <w:rPr>
          <w:rFonts w:cs="Times New Roman" w:ascii="Times New Roman" w:hAnsi="Times New Roman"/>
        </w:rPr>
        <w:t>The Indian data come from the same schools and sections in the SAQ data base, described in Chapter 1 and summarized in Table 1.1 in that chapter.  Table 1.1 also shows which schools and sections completed each of the three science attitudinal questionnaires.  Not all sections completed all questionnaires.  As noted earlier, Indian research assistants were given a "priority list" of questionnaires to administer.  The SAQ was given highest priority, for all grades. For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rs, the second priority was Math Attitudes, followed by Image of Science, then the remaining science questionnaires.  For 6</w:t>
      </w:r>
      <w:r>
        <w:rPr>
          <w:rFonts w:cs="Times New Roman" w:ascii="Times New Roman" w:hAnsi="Times New Roman"/>
          <w:vertAlign w:val="superscript"/>
        </w:rPr>
        <w:t>th</w:t>
      </w:r>
      <w:r>
        <w:rPr>
          <w:rFonts w:cs="Times New Roman" w:ascii="Times New Roman" w:hAnsi="Times New Roman"/>
        </w:rPr>
        <w:t xml:space="preserve"> graders, after the SAQ, the priority was Image of Science, followed by either the Science Attitudes or Science Curiosity questionnaire .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Table 5.1, below, summarizes the number of students and schools in the total Indian science questionnaire data base and in the 6</w:t>
      </w:r>
      <w:r>
        <w:rPr>
          <w:rFonts w:cs="Times New Roman" w:ascii="Times New Roman" w:hAnsi="Times New Roman"/>
          <w:vertAlign w:val="superscript"/>
        </w:rPr>
        <w:t>th</w:t>
      </w:r>
      <w:r>
        <w:rPr>
          <w:rFonts w:cs="Times New Roman" w:ascii="Times New Roman" w:hAnsi="Times New Roman"/>
        </w:rPr>
        <w:t xml:space="preserve"> grade segment.  Most sixth graders completed all three science questionnaires.  A total of 1407 students completed the Science Image questionnaires, with good representation from 6</w:t>
      </w:r>
      <w:r>
        <w:rPr>
          <w:rFonts w:cs="Times New Roman" w:ascii="Times New Roman" w:hAnsi="Times New Roman"/>
          <w:vertAlign w:val="superscript"/>
        </w:rPr>
        <w:t>th</w:t>
      </w:r>
      <w:r>
        <w:rPr>
          <w:rFonts w:cs="Times New Roman" w:ascii="Times New Roman" w:hAnsi="Times New Roman"/>
        </w:rPr>
        <w:t>,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SAQ samples.  The remaining two questionnaires have a disproportionate number of 6</w:t>
      </w:r>
      <w:r>
        <w:rPr>
          <w:rFonts w:cs="Times New Roman" w:ascii="Times New Roman" w:hAnsi="Times New Roman"/>
          <w:vertAlign w:val="superscript"/>
        </w:rPr>
        <w:t>th</w:t>
      </w:r>
      <w:r>
        <w:rPr>
          <w:rFonts w:cs="Times New Roman" w:ascii="Times New Roman" w:hAnsi="Times New Roman"/>
        </w:rPr>
        <w:t xml:space="preserve"> grade respondents.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rFonts w:ascii="Times New Roman" w:hAnsi="Times New Roman" w:cs="Times New Roman"/>
        </w:rPr>
      </w:pPr>
      <w:r>
        <w:rPr>
          <w:rFonts w:cs="Times New Roman" w:ascii="Times New Roman" w:hAnsi="Times New Roman"/>
        </w:rPr>
        <w:t>The original British versions of the questionnaires were adapted to the Indian context with the assistance of Indian expert consultants, especially Dr. Kumari, a math-science education researcher at the National Center for Educational Research and Training, in New Delhi.  Only minor modifications were required, mainly to make the introduction, overall format, and some questions more understandable to Indian students.  For example, culturally specific wordings, such as a reference to a well-known British television program, were altered.  Substitutes were found for activities or material items uncommon in India. In the Science Curiosity test,  we substituted "how a fan works" for "how a record is made" since fans are more ubiquitous on the Indian scene than record players.  Similarly, "how a stove works" was considered more appropriate than "how a vacuum cleaner" work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4"/>
        </w:rPr>
      </w:pPr>
      <w:r>
        <w:rPr>
          <w:rFonts w:cs="Times New Roman" w:ascii="Times New Roman" w:hAnsi="Times New Roman"/>
          <w:sz w:val="24"/>
        </w:rPr>
        <w:t>After making these alterations, Indian translators constructed Hindi and Kannada versions of the three questionnaires.  Translated Hindi questionnaires were later back-translated in the United States to identify any problematic areas in the original translation.  Although the adaptations we made to the original British questionnaires also facilitated translation to other Indian languages, some items on the Image of Science questionnaire were so embedded in European cultural models of science that translators found the English version difficult to understand.  Issues of translation and interpretation affect even Indian English speakers and responses, as we have already seen.  These problems are magnified when questionnaires are transferred across both cultural and linguistic settings.  On the other hand, the very problems encountered provide crucial insights into underlying cultural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Data from each of the three questionnaires was processed separately.  Using a text editor, raw data files were created for each school section and then aggregated into one file for each questionnaire.  Subsequently, these files were translated into SPSS window files.  The statistical analysis was run using SPSS for Window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facilitate comparison with the British data, statistical procedures and the organization of output parallels Smail and Kelly's study (1984) and Kelly (1985).  Male and female responses to each questionnaire item were compiled from cross-tabulations data, followed by factor analysis of the full set of questionnaire item responses.  When appropriate, sub-scales identified and utilized in the GIST study were applied to the Indian data.  Since the British sample contains only 11-year olds, my analysis focused on the equivalent 6</w:t>
      </w:r>
      <w:r>
        <w:rPr>
          <w:rFonts w:cs="Times New Roman" w:ascii="Times New Roman" w:hAnsi="Times New Roman"/>
          <w:sz w:val="24"/>
          <w:vertAlign w:val="superscript"/>
        </w:rPr>
        <w:t>th</w:t>
      </w:r>
      <w:r>
        <w:rPr>
          <w:rFonts w:cs="Times New Roman" w:ascii="Times New Roman" w:hAnsi="Times New Roman"/>
          <w:sz w:val="24"/>
        </w:rPr>
        <w:t xml:space="preserve"> grade Indian sample.  However, I also ran statistics for the entire Indian sample and general patterns approximate those found for sixth graders.  The remainder of the chapter deals only with results from the analysis of sixth grade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Results from Science Curiosity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IST Science Curiosity questionnaire was designed to assess student motivation to study science.  The researchers assumed that initial curiosity and interest in a topic can make children more eager to learn, facilitating the learning process.  The Science Curiosity questionnaire asked students to indicate "what things interest you, what would you like to know more about) from a list of 42 different science-related topics.  For each item, students were asked to select one of three responses: "I'd like to know more", "I'm not sure", or "No, I'm not interested".   Smail and Kelly found substantial and significant gender differences in student responses, despite other data showing no significant gender differences in actual science knowled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2 compares Indian and British students responses on the 42 items in the Indian version of the  Science Curiosity questionnaire.  As noted earlier, two items on the British version were replaced with items more appropriate for India (item #4, item #20).  The table follows the format used in Smail and Kelly (1984b) showing the percentage of boys and girls in the sample who responded "I'd like to know more" on the item.  For the Indian data, I have added chi-square statistics where the gender differences are statistically significant.</w:t>
      </w:r>
      <w:r>
        <w:rPr>
          <w:rStyle w:val="FootnoteCharacters"/>
          <w:rStyle w:val="FootnoteAnchor"/>
          <w:rFonts w:cs="Times New Roman" w:ascii="Times New Roman" w:hAnsi="Times New Roman"/>
          <w:sz w:val="24"/>
        </w:rPr>
        <w:footnoteReference w:id="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s predicted, the pattern of the Indian data differs from the British data. Indian students show overall greater curiosity about science than do British students, even though, contrary to Smail and Kelly's expectations, the majority of children in their sample were interested in most subject areas (Smail and Kelly 1984b).  However, when one calculates the mean percentage of positive responses across all 42 items,  Indian males and females respond more positively than their British counterparts and Indian girls more positively than British boys.  Table 5.2 shows mean positive responses to be over 55% for Indians of both sexes (63.86% for boys; 57.58% girls).  For English students, the mean positive response is 48.08% for boys and 43.3%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the Indian data,  there are virtually no topics which are not of interest to a majority or near majority of students.  Out of 42 science topics, not a single topic has less than 45% positive responses, for either boys and girls.  Over 50% of students of both sexes want to know more about 36 of the 42 topics.  This is noteworthy since Indian students arguably have less exposure to and opportunities to "tinker" with gadgets than British students.  Yet "tinkering" purportedly contributes to scientific curiosity as well as achievement (Kelly 1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ritish students in the GIST study show less consistent scientific curiosity across topics, regardless of gender.  And there are several items where only a small percentage of students indicate a desire to learn more:  These include:  different kinds of trees, 18% boys; atoms and molecules, 19% girls; torches and batteries: 12% girls; what baking powder does 20% boys.  The number of science topics  on which more than 45 percent of British students indicate curiosity is much lower: for boys only 23 out of 40 topics; for girls, only 20 of the 40 top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ender differences, while present in the Indian sample, are less dramatic than among English students and there is less gender polarization in the Indian data.  At first the gender gap looks similar in the mean positive responses for all items (Table 5.2), with boys exhibiting more interest, overall, than girls.  Moreover, there are 11 statistically significant gender differences in the Indian dat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loser examination of the Indian data suggest this partially results from girls greater tendency to respond "not sure".  For example, on item 1, "how the heart works", there is a statistically significant gender difference although approximately equal percentages of both sexes indicate they are "not interested" (6.5% boys, 6.9% girls).  What differs is the "not sure" responses: 40% of girls and only 20.7% of boys.  Similarly, virtually equal percentages want to know more about Item 13, "what baking powder does"; it is the responses on other items that differ significantly.  Nearly 36% of girls (vs. 20.7% of boys) put "not sure" while, 31.5% of boys and only 17% of girls indicate no interest in the top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female response pattern appears on virtually every questionnaire item (38 out of 42) and in various configurations.  There are 13 items in which a higher percentage of boys than girls exhibit  </w:t>
      </w:r>
      <w:r>
        <w:rPr>
          <w:rFonts w:cs="Times New Roman" w:ascii="Times New Roman" w:hAnsi="Times New Roman"/>
          <w:b/>
          <w:sz w:val="24"/>
        </w:rPr>
        <w:t>both</w:t>
      </w:r>
      <w:r>
        <w:rPr>
          <w:rFonts w:cs="Times New Roman" w:ascii="Times New Roman" w:hAnsi="Times New Roman"/>
          <w:sz w:val="24"/>
        </w:rPr>
        <w:t xml:space="preserve"> </w:t>
      </w:r>
      <w:r>
        <w:rPr>
          <w:rFonts w:cs="Times New Roman" w:ascii="Times New Roman" w:hAnsi="Times New Roman"/>
          <w:sz w:val="24"/>
          <w:u w:val="single"/>
        </w:rPr>
        <w:t>more</w:t>
      </w:r>
      <w:r>
        <w:rPr>
          <w:rFonts w:cs="Times New Roman" w:ascii="Times New Roman" w:hAnsi="Times New Roman"/>
          <w:sz w:val="24"/>
        </w:rPr>
        <w:t xml:space="preserve"> </w:t>
      </w:r>
      <w:r>
        <w:rPr>
          <w:rFonts w:cs="Times New Roman" w:ascii="Times New Roman" w:hAnsi="Times New Roman"/>
          <w:b/>
          <w:sz w:val="24"/>
        </w:rPr>
        <w:t>and</w:t>
      </w:r>
      <w:r>
        <w:rPr>
          <w:rFonts w:cs="Times New Roman" w:ascii="Times New Roman" w:hAnsi="Times New Roman"/>
          <w:sz w:val="24"/>
        </w:rPr>
        <w:t xml:space="preserve"> </w:t>
      </w:r>
      <w:r>
        <w:rPr>
          <w:rFonts w:cs="Times New Roman" w:ascii="Times New Roman" w:hAnsi="Times New Roman"/>
          <w:sz w:val="24"/>
          <w:u w:val="single"/>
        </w:rPr>
        <w:t>less</w:t>
      </w:r>
      <w:r>
        <w:rPr>
          <w:rFonts w:cs="Times New Roman" w:ascii="Times New Roman" w:hAnsi="Times New Roman"/>
          <w:sz w:val="24"/>
        </w:rPr>
        <w:t xml:space="preserve"> curiosit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Degrees of certainty rather than interest levels is a major source of statistically significant sex differences in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tern of uncertainty is intriguing.  It could reflect greater exposure by boys to the scientific and technological topics or items in the questionnaire.  But it is also consistent with earlier SAQ data showing girls were more likely to respond "don't know" on future academic plans.  I suggested girls saw their choices as more situationally contigent and constrained than did boys.  This same process may be at work here.  Patrifocal family gender ideology also views "independent thinking" as socially inappropriate for girls (cf. Ulrich 1994), a possible additional factor in this pattern of responses.</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if we look only at those responding "I'd like to know more", gender polarization is far greater in the British than the Indian data, with larger gender gaps on individual items and more gender-polarized items.  For example, item 40, "how motor cars work" interests 78% of boys while only 32% of girls want to know more.  In contrast, 63.7% of Indian boys and 50.6% of Indian girls express interest.  For computers, there is a 26% gender gap in the  British data while the Indian data has a gap of only 9 percent.  How electricity is produced is of interest to only one-fourth of British girls (vs. 67% of boys).  Among Indian 6</w:t>
      </w:r>
      <w:r>
        <w:rPr>
          <w:rFonts w:cs="Times New Roman" w:ascii="Times New Roman" w:hAnsi="Times New Roman"/>
          <w:sz w:val="24"/>
          <w:vertAlign w:val="superscript"/>
        </w:rPr>
        <w:t>th</w:t>
      </w:r>
      <w:r>
        <w:rPr>
          <w:rFonts w:cs="Times New Roman" w:ascii="Times New Roman" w:hAnsi="Times New Roman"/>
          <w:sz w:val="24"/>
        </w:rPr>
        <w:t xml:space="preserve"> graders, 59.0% of girls and 67.7% of boys express curiosity.  This same pattern appears for "Atoms and molecules", "how machines work", and nuclear pow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ender polarization of science interests in the British data goes beyond machines and modern technology. It is equally dramatic, though reversed, for items Smail and Kelly characterize as more female-oriented, like  "nature study" (1984b:91).</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For example, in the British data, 54 % of girls but only 24% of boys would like to know more about "how seeds grow into flowers".  English girls interests differ from boys in other areas as well: what baking powder does (40% vs. 20% boys), how caterpillars change into butterflies (55% vs. 39%).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India data, both sexes show similar and very high interest in these areas even though there are slight gender differences in preferences.  Favorites for girls include: how seeds grow into flowers, birds eggs and nests, what food is good for you...but boys show similar or greater interest in these same topics.  Boys favorites are animals in the jungle, our ears and how we hear, and volcanoes and earthquakes but over 50% of girls express interest in these same topics.  Most home-oriented and animal-oriented items are interesting to both sexes, such as "what baking powder does" and  "how a stove works".  Both sexes are interested in rainbows, seeds, birds, caterpillars changing into butterflies, different kinds of rocks, and so fort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actor Analysis Result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contrasts between the Indian and British data are apparent when we compare factor analysis results for the two data set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Smail and Kelly's factor analysis yielded four major factors or "sub-scales" (91), which they labeled "physical science", "nature study", "human biology", and "spectacular science".  The latter was described as the "least well defined".  Their underlying dimension was that each item could be the subject of a television program or popular magazine article.  Science Curiosity questionnaire items were next given sub-scale designations (see Table 5.2), sub-scales constructed, and mean sub-scale scores compared for boys and girls. Results showed statistically significant gender differences on all four sub-scales, with the greatest differences on the physical science and nature study scales (Kelly 1984b: 91).</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se values are shown in Table 5.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6</w:t>
      </w:r>
      <w:r>
        <w:rPr>
          <w:rFonts w:cs="Times New Roman" w:ascii="Times New Roman" w:hAnsi="Times New Roman"/>
          <w:sz w:val="24"/>
          <w:vertAlign w:val="superscript"/>
        </w:rPr>
        <w:t>th</w:t>
      </w:r>
      <w:r>
        <w:rPr>
          <w:rFonts w:cs="Times New Roman" w:ascii="Times New Roman" w:hAnsi="Times New Roman"/>
          <w:sz w:val="24"/>
        </w:rPr>
        <w:t xml:space="preserve"> grade Indian data were factor analyzed to see if similar patterns would emerge. Principal Components analysis was used, specifying only factors accounting for variances greater than 1 (i.e. eigenvalue&gt;1), with Varimax rotation (see Norusis 1994).  I substituted mean values for missing values after examining the distribution of missing values and finding they were small but scattered over many ca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s 5.4 and 5.5 summarize key portions of the factor analysis output.  As predicted, the structure of the Indian data is quite different from that reported for Smail and Kelly's British data.  Twelve factors were identified but most explain little of the variance in the data.  Rather than four factors, one major factor emerges, accounting for  21.1% of the data.  Only one other factor counts for more than 5% of the variance, a mere 6.3%.  A one or two factor solution seems the best representation of the Indian data.  Adding additional factors does not add much explanatory value.  This can be seen graphically in Chart 5.1, the Factor Scree chart.</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5 summarizes the output of the rotated factor matrix for the first five factors only.  Factor loadings are shown for each item in the Science Curiosity questionnaire.  Questionnaire items are sorted into groups according to the magnitude of their factor loadings, beginning with the first factor.  Factor one has 10 items with relatively high loading .</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The second factor has 7 items associated with it.  Additional factors consist of one to three items and are separated by lines between r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conceptual underlying basis for the two factors identified in the Indian data seems quite different than the British data and reflects Indian cultural models.  Items with high factor loadings on Factor 1 suggest the underlying dimension is "nature", but nature as inclusive of </w:t>
      </w:r>
      <w:r>
        <w:rPr>
          <w:rFonts w:cs="Times New Roman" w:ascii="Times New Roman" w:hAnsi="Times New Roman"/>
          <w:b/>
          <w:sz w:val="24"/>
        </w:rPr>
        <w:t>both</w:t>
      </w:r>
      <w:r>
        <w:rPr>
          <w:rFonts w:cs="Times New Roman" w:ascii="Times New Roman" w:hAnsi="Times New Roman"/>
          <w:sz w:val="24"/>
        </w:rPr>
        <w:t xml:space="preserve"> the biological and physical universe, including humans.  Items with high loadings refer to parts of the body (not necessarily the human body) as well as to light, water, stars, sound, acids and chemicals, and the jungle.  Other items, with somewhat lower but substantial loadings refer to time (.44) and bird eggs (.35).  This seems consistent with Indian philosophical assumptions about the unity of the universe and the continuum of life forms.  It contrasts with the western bifurcation of "nature" into a "biological" and "physical" universe, and "biology" into the world of humans vs. "anima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2 in the Indian data, although weak, seems to include everyday, ordinary domestic and household "gadgets".  Items with high loadings are fans, electricity, machines, transistor radios, cars, stove, and somewhat inexplicably, different kinds of rocks.   What baking powder does and how a bicycle works also have fairly high loadings, as does weather. Light also has a fairly high loading on this factor (.35).  The social context of the household seems to distinguish these items from the items in factor o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dditional factors are even weaker, with few items and relatively low loadings.  No clear and distinct "physical science" or "nature study, or "human biology" dimensions emerge, as in the British data, nor  do the factors in the Indian data seem gender-associated in any discernible way.  Rather the structure of the Indian data seems to reflect Indian cultural models of science, of the universe, and of gender.  For these reasons, I felt it was inappropriate to use the four British sub-scales with the Indian data.</w:t>
      </w:r>
      <w:r>
        <w:rPr>
          <w:rStyle w:val="FootnoteCharacters"/>
          <w:rStyle w:val="FootnoteAnchor"/>
          <w:rFonts w:cs="Times New Roman" w:ascii="Times New Roman" w:hAnsi="Times New Roman"/>
          <w:sz w:val="24"/>
        </w:rPr>
        <w:footnoteReference w:id="14"/>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Kelly and Smail argue that the gendered interests reflected in their Science Curiosity data indicate, along with other data, that as early as the 6</w:t>
      </w:r>
      <w:r>
        <w:rPr>
          <w:rFonts w:cs="Times New Roman" w:ascii="Times New Roman" w:hAnsi="Times New Roman"/>
          <w:sz w:val="24"/>
          <w:vertAlign w:val="superscript"/>
        </w:rPr>
        <w:t>th</w:t>
      </w:r>
      <w:r>
        <w:rPr>
          <w:rFonts w:cs="Times New Roman" w:ascii="Times New Roman" w:hAnsi="Times New Roman"/>
          <w:sz w:val="24"/>
        </w:rPr>
        <w:t xml:space="preserve"> grade British children have acquired their culture's polarized, gendered view of science topics.  Boys seem interested in "machines" and "electricity"—"real science", or what Smail and Kelly view as "physical science; girls are not.  Girls  are interested in science topics that reflect female gender scripts, "how children develop" (70%), "what food is good for you" , "what makes a rainbow appear" ...and nature.  Boys, according to Smail and Kelly, are not positively interested in plants and animals, except for human bi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Indian 6</w:t>
      </w:r>
      <w:r>
        <w:rPr>
          <w:rFonts w:cs="Times New Roman" w:ascii="Times New Roman" w:hAnsi="Times New Roman"/>
          <w:sz w:val="24"/>
          <w:vertAlign w:val="superscript"/>
        </w:rPr>
        <w:t>th</w:t>
      </w:r>
      <w:r>
        <w:rPr>
          <w:rFonts w:cs="Times New Roman" w:ascii="Times New Roman" w:hAnsi="Times New Roman"/>
          <w:sz w:val="24"/>
        </w:rPr>
        <w:t xml:space="preserve"> grade data instead reflect a less polarized cultural model of gender and cultural models of science that are themselves less gendered.  Indian responses on the Science Curiosity questionnaire show expected contrasts with the British GIST survey results.  While some gender differences appear in the Indian data,  overall contrasts with British children are far more striking.</w:t>
      </w:r>
      <w:r>
        <w:rPr>
          <w:rFonts w:cs="Times New Roman" w:ascii="Times New Roman" w:hAnsi="Times New Roman"/>
          <w:b/>
          <w:sz w:val="24"/>
        </w:rPr>
        <w:t xml:space="preserve"> </w:t>
      </w:r>
      <w:r>
        <w:rPr>
          <w:rFonts w:cs="Times New Roman" w:ascii="Times New Roman" w:hAnsi="Times New Roman"/>
          <w:sz w:val="24"/>
        </w:rPr>
        <w:t xml:space="preserve">  Indian children, boys and girls alike, are more curious, about a wider range of topics, than are their British counterparts.  Moreover, Indian children's curiosity about "science" and the "natural" universe is not differentiated along the lines found in the British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 responses reflect Indian cultural values: in the natural world, in biological life processes, in animals and plants, in modern technology, in science in general.  Science, as a general area of curiosity, seems to have permeated the national consciousness and has not yet acquired the gender-specific connotations it has in the West, reflected in the British data.  To the extent there are gender differences, they seem to reflect patrifocal expectations for boys and girls, within the context of education-oriented, science-oriented families.  The responses of  6</w:t>
      </w:r>
      <w:r>
        <w:rPr>
          <w:rFonts w:cs="Times New Roman" w:ascii="Times New Roman" w:hAnsi="Times New Roman"/>
          <w:sz w:val="24"/>
          <w:vertAlign w:val="superscript"/>
        </w:rPr>
        <w:t>th</w:t>
      </w:r>
      <w:r>
        <w:rPr>
          <w:rFonts w:cs="Times New Roman" w:ascii="Times New Roman" w:hAnsi="Times New Roman"/>
          <w:sz w:val="24"/>
        </w:rPr>
        <w:t xml:space="preserve"> grade Indian students on the Science Curiosity questionnaires reflect interests and curiosity consistent with the pattern of academic choices and expectations exhibited by their older counterparts [see chapters 2 and 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cience Activities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mail and Kelly's second questionnaire explores the type of science-related activities children do in their "spare time".  According to the authors, doing these activities may develop competencies which will contribute to future success in school science-related subjects. They assume children's activities not only reflect student interests but what parents allow and encourage their children to do.  As such, gender comparisons of "spare-time" activities provide an indicator of the degree of gender-differentiation in the skills sons and daughters are acquiring within the family context.[Smail and Kelly 1984b:9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cience  Activities questionnaire lists forty-two activities and students are asked, for each activity, whether they do it "never", "once or twice", or "quite often". </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Table 5.6 lists the activities in the Indian version, with British versions, when different, in bracket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Some modifications to the GIST questionnaire reflect activities or material items generally inaccessible to Indians, such as cars or "radio-controlled aeroplanes, boats or cars".  For example, Indian families are more likely to own "scooters" than automobiles.  Thus, we substituted "examine or look at a spark plug" for "help check the spark plugs on a car".</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e also eliminated words or items specific to England, such as replacing "kho-Kho or Cricket" for "play billiards or snooker".</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Finally, some activity items could be misinterpreted in the Indian context.  For example, "look after animals" could refer to cowherders or rural villagers; so we substituted "look after pet/animals" (1).  Going on a "nature trail" was replaced with "Collect different kinds of plants or flowers" (18) and "visit a farm" with "visit a zoo".  These modifications are not substantive enough to prevent overall comparisons of the British and Indian student responses, nor their use in constructing the three scales identified in the British analysis.</w:t>
      </w:r>
      <w:r>
        <w:rPr>
          <w:rStyle w:val="FootnoteCharacters"/>
          <w:rStyle w:val="FootnoteAnchor"/>
          <w:rFonts w:cs="Times New Roman" w:ascii="Times New Roman" w:hAnsi="Times New Roman"/>
          <w:sz w:val="24"/>
        </w:rPr>
        <w:footnoteReference w:id="1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6, using the basic format in Smail and Kelly (1984b), shows the percentages of British and Indian 6</w:t>
      </w:r>
      <w:r>
        <w:rPr>
          <w:rFonts w:cs="Times New Roman" w:ascii="Times New Roman" w:hAnsi="Times New Roman"/>
          <w:sz w:val="24"/>
          <w:vertAlign w:val="superscript"/>
        </w:rPr>
        <w:t>th</w:t>
      </w:r>
      <w:r>
        <w:rPr>
          <w:rFonts w:cs="Times New Roman" w:ascii="Times New Roman" w:hAnsi="Times New Roman"/>
          <w:sz w:val="24"/>
        </w:rPr>
        <w:t xml:space="preserve"> grade students, by gender,  who said they had done an activity "quite often".  As with the Science Curiosity data, I have calculated the mean "quite often" response across the entire set of activ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Indian and British student responses differ.  Indian students overall are more engaged in science activities than are their same-sex British counterparts.  This is apparent in the percentages responding "quite often" across all activities, shown in "total" at the bottom of Table 5.6.  Indian boys have a mean of 32.08% compared to 27.14% for British boys.  Indian girls, while somewhat lower than both Indian and British boys (24.31%), far surpass British girls (18.38%).  These differences occur despite the wider prevalence in England than India of many technological gadgets and science-oriented games mentioned in the questionnai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re also involved in a wider range of activities than their British counterparts.  Indian boys participation rates surpass British boys on 24/42 activities; the reverse occurs for only 14 activities.  Four activities show approximately equal overall responses (within two percentage points).  Patterns are similar for girls.  Indian girls have substantially higher percentages responding "quite often" on 29 out of the 41 comparable activities.  British girls have higher rates on only 11 activities and these tend to be pragmatic and utilitarian household chores or structured games, such as doing jigsa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ven more dramatic are the type of activities Indian and British students do, regardless of gender.  Indian students are more engaged in simply learning about science, in relatively "pure" knowledge, such as playing with a magnet and looking to learn about stars.  They also read and talk about science, unlike their British counterparts.  Thus, 52.1% of Indian boys and only 16% of English boys "read about how our bodies work"; 43.1% of Indian boys and 16% of English boys "talk about scientific discoveries"; 45.6% often "read a book about science" vs. 14% of English boys; and 50.0% of Indian boys and only 9% of English boys read about famous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girls are more engaged than either English girls </w:t>
      </w:r>
      <w:r>
        <w:rPr>
          <w:rFonts w:cs="Times New Roman" w:ascii="Times New Roman" w:hAnsi="Times New Roman"/>
          <w:b/>
          <w:sz w:val="24"/>
        </w:rPr>
        <w:t>or</w:t>
      </w:r>
      <w:r>
        <w:rPr>
          <w:rFonts w:cs="Times New Roman" w:ascii="Times New Roman" w:hAnsi="Times New Roman"/>
          <w:sz w:val="24"/>
        </w:rPr>
        <w:t xml:space="preserve"> English boys in learning about science, be it general science, the natural world, or the human body.  Like their Indian male counterparts, they read, talk about, play with, and do activities simply to find out more about "scientific" phenomena.  But the contrasts between Indian and English girls are even greater than those found among boys</w:t>
      </w:r>
      <w:r>
        <w:rPr>
          <w:rFonts w:cs="Times New Roman" w:ascii="Times New Roman" w:hAnsi="Times New Roman"/>
          <w:i/>
          <w:sz w:val="24"/>
        </w:rPr>
        <w:t xml:space="preserve">. </w:t>
      </w:r>
      <w:r>
        <w:rPr>
          <w:rFonts w:cs="Times New Roman" w:ascii="Times New Roman" w:hAnsi="Times New Roman"/>
          <w:sz w:val="24"/>
        </w:rPr>
        <w:t xml:space="preserve"> While nearly 34% of Indian girls read about famous scientists "quite often" only 6% of English girls do; over 28% of Indian girls talk regularly about scientific discoveries, while only 4% of English girls do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Indian boys and girls are more likely than English children to participate "often" in "nature" oriented activities, such as collecting plants or rocks, looking at the stars or flowers, or watching and learning names of plants and animals.  The contrasts, however, are greater for boys than girls, especially on such items such as watching birds and learning their names (44.3% Indian boys vs. 19% English boys), looking at different parts of a flower (32.7% Indian vs. 5% English boys) and collecting and press flowers (19% Indian vs. 2% of English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Virtually the only areas where British children are more active than Indian students are play activities requiring mechanized toys (e.g. playing with a construction kit) or pragmatic and utilitarian household activities, such as using a hammer, mending a bicycle puncture, or measuring milk for cooking.  Both reflect differences in Indian and British society.  In the former case, British children have access to a wider variety of mechanical toys and science-oriented games than do Indian children, especially middle and lower middle class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s' relative lack of participation in utilitarian activities, often involving manual labor, reflects the status of such activities in Indian society.  In India, manual labor, even in what we would call the "skilled trades" (mechanics, plumbing, construction work) and domestic labor (cooking, cleaning) is relatively low status and inexpensive.  Hence, Indian children (and their parents) are less likely to do these activities than their British counterparts, even if from similar class background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Conversely, British children of both sexes are more likely to use household tools (saws, hammers), look after pets, mend a puncture on a bicycle, or build part of a house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ntrasts in the British and Indian data reflect far greater gender polarization of science activities in British than Indian culture.  While English boys show overall higher rates of science activity than English girls, the gender gap on specific activities is even more dramatic, indicating gender stereotyping of activities as early as 11 years of age.  For example, the "masculinizing" of "tinkering" or "technology" in England (Kelly 1985) manifests itself in a virtual absence of English girls from activities involving cars or machines, despite their accessibility and the high rate of involvement by their male counterparts.  Less than five percent of girls in the GIST sample engage in car, battery, or spark-plug related activities (vs. 15-21% of English boys).  Ten times more boys than girls examine or look at a spark plug, 4-5 times more boys than girls closely examine a radio, build models, take apart a motor, cut open an old battery.  Nearly three times as many English boys as girls use a screwdriver, hammer and nails, or a saw, mend a bicycle puncture, or play with a toy car or tra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an also see British gender stereotyping in the virtual absence of English boys from activities associated with flowers (e.g. collecting and pressing flowers, 2% boys, 19% girls) and the disproportionate representation of English girls in activities like measuring milk for cooking, planting seeds, and weighing flower for cooking.</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Statistically, for the British data, there is </w:t>
      </w:r>
      <w:r>
        <w:rPr>
          <w:rFonts w:cs="Times New Roman" w:ascii="Times New Roman" w:hAnsi="Times New Roman"/>
          <w:b/>
          <w:sz w:val="24"/>
        </w:rPr>
        <w:t>at least</w:t>
      </w:r>
      <w:r>
        <w:rPr>
          <w:rFonts w:cs="Times New Roman" w:ascii="Times New Roman" w:hAnsi="Times New Roman"/>
          <w:sz w:val="24"/>
        </w:rPr>
        <w:t xml:space="preserve"> a 2 to 1 gender gap on 25 of the 42 activities surveyed.  In the Indian data, there are only 7 activities where one gender is twice as likely as the other to respond "quite often". In none of these, does the gender gap reach a 3 to 1 rati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ender gap in the English data is most prominent in the "tinkering" activities some science educators believe help students to succeed in subsequent academic science courses.  Ironically, for structural reasons, neither Indian boys nor girls participate much in such "tinkering" activities, thus reducing the gender gap.  On the other hand, both Indian boys and girls are heavily involved in the "pure" pursuit of scientific knowledge, through reading and leisure-time activities.  It seems as though the class structure of Indian society, in this context, reduces rather than exacerbates the gender gap in scientific activities.  At the same time, gender stereotyping of relatively new scientific and technological activities, both within and outside the household, seems to have proceeded farther in Britain than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requent activities of British students differ from their Indian counterparts, most dramatically for girls, perhaps reflecting household divisions of labor.  For English girls. the most likely activities are looking after pets (62%), doing jigsaws (52%), measuring milk for cooking (51%) and weighing flour for cooking (38%).  Only one other activity, helping build a den, has a response rate of at least 3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Indian girls, there are 13 activities where at least 30 percent of the sample participates "quite often" and several close to that.  The most popular activities are collecting different kinds of plants (42.6%) and playing Kho Kho (40.6%), followed closely by watch birds and learning their names (39.4%), reading about how our bodies work (38.2%), watching science programs on television (36.6%) and reading about famous scientists (33.9%).  Neither of the "household tasks" (measuring milk, weighing flour) are done often by Indian girls in this sample.  This may reflect  the class structure of Indian society, and the middle and upper middle class bias of this samp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actor Analysis and Scale Construction Resul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Factor analysis of the Indian data, as predicted, produces results different from Smail and Kelly's analysis of the English data.  Their analysis revealed three underlying factors.  The first they labeled "tinkering activities [T], reflecting items about tools, finding out how machines work, making models.  They characterized a second factor as "biological in nature" [B=BIOLSCAC], containing items like looking at different parts of a flower.  The third factor was described as the "least well defined", and as apparently referencing  "...somewhat sedentary pastimes of a theoretical nature." [Th]  These three factors were used to create three sub-scales from items in the questionnaire.  Item scale designations are shown in Table 5.6.</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5.7, 5.8 and Chart 5.2 summarize results from factor analyzing the 6</w:t>
      </w:r>
      <w:r>
        <w:rPr>
          <w:rFonts w:cs="Times New Roman" w:ascii="Times New Roman" w:hAnsi="Times New Roman"/>
          <w:sz w:val="24"/>
          <w:vertAlign w:val="superscript"/>
        </w:rPr>
        <w:t>th</w:t>
      </w:r>
      <w:r>
        <w:rPr>
          <w:rFonts w:cs="Times New Roman" w:ascii="Times New Roman" w:hAnsi="Times New Roman"/>
          <w:sz w:val="24"/>
        </w:rPr>
        <w:t xml:space="preserve"> grade Indian data.  Instead of three clear factors, as in the British data, twelve factors emerged here.  Of these, only two factors account for more than five percent of the variance in the data and only the first has a major impact (see Chart 5.2, the Factor Scree Plot, and Table 5.7).</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xamination of questionnaire items with high loadings on each factor (see Table 5.8) shows some conceptual resemblance to the factors Smail and Kelly identified.  Table 5.8 organizes questionnaire items according to the magnitude of their factor loadings on the major factors identified in the India data.  The column next to the item description shows the sub-scale designation given by Smail and Ke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and only major factor underlying the Indian data resembles Smail and Kelly's "theoretical" factor and includes most questionnaire items in that sub-scale, such as reading, talking about and watching and watching television related to science.  Two items, however, one with the highest factor loading ("reading about our bodies"), are associated with the "biological scale" in the British data.  It is interesting that "reading about how our bodies work" and reading books and magazines about "science" emerge as conceptually distinct in the British but not the Indian data.  Similarly, "trying to recognize trees" and "collecting plants/flowers" emerges as "biological" in the British data while "collecting fossils" or "collecting rocks" load most highly on the "theoretical" sub-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may reflect differences in British and Indian cultural models (and categorizations) of science and science activities.  The British data reveal a dichotomy between "biological" and "physical" science (e.g. flowers vs. rocks).  Researchers' characterization of these data may also reflect a hierarchy of physical/material science over biological science, the former viewed as more "theoretical" than the latter (as in collecting rocks vs. collecting flowers; reading about science vs. the body).  Both the dichotomy and the hierarchy are gendered in British cul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data reflect the salience of "learning-oriented" activities and a more unified conception of the "natural" world, whether animals, trees, or the body.  From this perspective, items with high factor loadings on factor one all seem conceptually consistent with Smail and Kelly's "theoretical factor", although I would prefer to characterize it as relatively abstract "learning-oriented" science activities dimens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factor in the India data also bears some conceptual resemblance to Smail and Kelly's tinkering dimension and includes three tinkering items.  Yet, it continas three items with no clear designation in the British data.  And the 12 other items on the "tinkering" sub-scale do not have high loadings on this factor.  Again, the salience of learning-oriented activities seems to differentiate this cluster from more pragmatically-oriented "tinkering" activities in Factor 4.  A better characterization of this second factor would be learning-oriented science exploratory activities that involve human material creations, such as playing with a magnifying glass, radio, watch, spark plugs, magnets and batte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3, while very weak, somewhat parallels the "biological dimension" in the English data except that it excludes other "biological" items while broadening "biology" to include the "natural world" of rocks and "building models".  Again, these activities seem unified by being learned through play and observation.  As noted earlier, Factor 4, while even weaker, is a cluster of pragmatically-oriented tinkering activit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Despite contrasts between the underlying structure of the British and Indian data, I felt the conceptual similarities warranted utilizing the three Smail and Kelly sub-scales with the Indian data.  Following the procedures used by Smail and Kelly, I created three sub-scales using the scale item designations shown in Table 5.6 (and 5.8) and calculated girls' and boys' mean scores on each scale.</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Responses on each activity were scored from 1 (never) to 3 (quite ofte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9 summarizes scale means, by gender, for the British and Indian data.  Higher mean scores indicate higher levels of participation; lower scores, lower levels.  Levels of statistical significance and scale reliabilities are also shown in Table 5.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are consistent with patterns already identified.  Indian students, both boys and girls, are substantially more engaged in science activities than are their British counterparts.  Indian girls have higher mean rates than British girls on every scale, even the "tinkering" scale containing items with lowest rates of participation by both Indian boys and girls.  While Indian girls "tinker" less than English boys, they have substantially higher mean scores than boys on both the biological and the theoretical 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culture" gap is greatest on the "theoretical" scale, reflecting Indian children's engagement in reading and pure learning-oriented activities.  On the biological scale, Indians are higher, although the "culture" gap is less for English girls than English boys. Only on the "tinkering" dimension, which includes more utilitarian activities, such as household chores, do Indian student means fall below those of English students.  Even on this scale, Indian girls have a higher mean "tinkering" score than do English girls, reflecting British gender roles and the extreme gender polarization of science and "technical" activities in British culture.  Similarly, we find statistically significant gender differences on the "biological" scale in the British data but not in the Indian data.</w:t>
      </w:r>
      <w:r>
        <w:rPr>
          <w:rStyle w:val="FootnoteCharacters"/>
          <w:rStyle w:val="FootnoteAnchor"/>
          <w:rFonts w:cs="Times New Roman" w:ascii="Times New Roman" w:hAnsi="Times New Roman"/>
          <w:sz w:val="24"/>
        </w:rPr>
        <w:footnoteReference w:id="2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actor analysis and comparison of sub-scale means by gender are consistent with the cultural contrasts initially identified.  Nevertheless, there are some parallels in the Indian and British data.  Girls in both studies are less involved than boys in virtually all science activities, especially those requiring machines or tools.  Both Indian and English boys are more likely than girls to "work out inventions" or "read science magazines".  The Indian data, like the British data, show statistically significant gender differences on both the "tinkering" and "theoretical" scal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Yet, cultural differences far outweigh gender differences, both in the conceptualization of activities and reported types of participation.  Indian data reflect Indian cultural models of science and gender, as well as cultural differences in class and occupational structures.  Particularly striking is the greater involvement of Indian students in learning-oriented exploratory activities, in reading, talking about, and doing things in order to simply "find out" about science and the world around them.  In contrast, English students, both males and females, tend to engage in far fewer activities, in fewer domains, and these tend to be more pragmatic and  utilitarian.  The percentage of British students who report regularly reading or talking about science is minuscule.  These are important differences since the type of activities Indian children engage in may facilitate success in academic science; indeed, they may be consciously engaged in activities for that very purpos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the British data shows much greater gender polarization than does the Indian data.  The gap between British girls and boys, on individual items and on two of the three scales, is far greater than that between Indian girls and boys.   Because British science-related activities seem to be more gender-specific, British children of both sexes engage in a far narrower range of science activities than do their Indian counterparts, whether male or fema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mage Of Science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Image of Science questionnaire was originally designed to assess student stereotypes of science and scientists (Smail and Kelly 1984).</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It consists of 58 positive and negative statements with which students can indicate they "agree", "aren't sure" or "disagree".  Slight modifications were made to the Indian version.  To avoid confusion, the term "odd"  was substituted for "weird" (#8), and the term "physically" was added to strong (#47).  The statement "my mother thinks I will be good at science" was substituted for the rather ambiguous statement "I'd like to have a job making things" (#38).</w:t>
      </w:r>
    </w:p>
    <w:p>
      <w:pPr>
        <w:pStyle w:val="Normal"/>
        <w:widowControl w:val="false"/>
        <w:rPr>
          <w:rFonts w:ascii="Times New Roman" w:hAnsi="Times New Roman" w:cs="Times New Roman"/>
          <w:sz w:val="24"/>
        </w:rPr>
      </w:pPr>
      <w:r>
        <w:rPr>
          <w:rFonts w:cs="Times New Roman" w:ascii="Times New Roman" w:hAnsi="Times New Roman"/>
          <w:sz w:val="24"/>
        </w:rPr>
      </w:r>
    </w:p>
    <w:p>
      <w:pPr>
        <w:pStyle w:val="Man1"/>
        <w:ind w:right="0" w:hanging="0"/>
        <w:rPr/>
      </w:pPr>
      <w:r>
        <w:rPr>
          <w:rFonts w:cs="Times New Roman" w:ascii="Times New Roman" w:hAnsi="Times New Roman"/>
        </w:rPr>
        <w:t>Table 5.10 compares Indian and British students responses on the 58 items in the Indian version, using the basic presentation format in Smail and Kelly (1984b).  The British version is shown in bracket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The table also shows, by gender, the percentage of British and Indian students who agreed with each questionnaire statement.  The "value" column indicates whether the statement was considered "negative" or "positive" by Smail and Kelly.  The "scale" column refers to the four sub-scales that emerged from Smail and Kelly's factor analysis of the British data.  Scale designations, when given, are shown by each it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Image of Science questions are designed to tap European and American cultural images of science identified in the culture of science literature (cf. Kelly 1981, Smail and Kelly 1984).  Included are many negative stereotypes of scientists (as weird, anti-social, and somewhat evil) and science (as destructive, dehumanizing, et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Yet both British and Indian students responses are overwhelmingly positive.  Only two of 38 negative items were agreed to by a majority of British students: that "Scientists do a lot of things that are dangerous" and that "Engineering is a dirty job".  Other negative stereotypes of science are rejected by most students.  In contrast, over seventy percent of English girls and boys find science "fascinating" and "exciting", want to "learn all I can about science", and like "finding out how things work".  Half or nearly half of both genders would like a science book as a present, feel science is important and useful, and have always been interested in science.  Smail and Kelly report surprise at the positive attitudes held by British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s predicted, also display similar positive attitudes towards science and scientists, and reject most negative statements.  Contrasts reflect the Indian historical and cultural context.  Indian students tend to be even more "positive" than their British counterparts.  On 13 of the 20 positive statements, both Indian males and females have higher rates of agreement than their British counterparts.  These responses partially reflect the cultural emphasis on science in India, including themes in the SAQ descriptions of scientists (Chapter 4) such as science as a tool for progress and the association of science with national development.  Over 3/4ths of Indian students agree that "science is making things better all the time" and almost as many that "everyone needs to learn science to understand the modern world".  Indian students seem to have absorbed the national emphasis on developing a "scientific mentality".  A majority of Indian students agree that "science teaches us not to believe everything we are told"; barely a quarter of English students agree.  More Indians agreed with the statement "I've always been interested in science", and had fathers who think they "will be good at science".  Again, although there are gender differences favoring Indian boys, Indian girls have higher rates of agreement than English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also reflect the Indian post-independence emphasis on science, educationally and occupationally.  Indian students, regardless of gender, tended to find science more useful than English students, for life as well as for their future careers.  Among Indian 6</w:t>
      </w:r>
      <w:r>
        <w:rPr>
          <w:rFonts w:cs="Times New Roman" w:ascii="Times New Roman" w:hAnsi="Times New Roman"/>
          <w:sz w:val="24"/>
          <w:vertAlign w:val="superscript"/>
        </w:rPr>
        <w:t>th</w:t>
      </w:r>
      <w:r>
        <w:rPr>
          <w:rFonts w:cs="Times New Roman" w:ascii="Times New Roman" w:hAnsi="Times New Roman"/>
          <w:sz w:val="24"/>
        </w:rPr>
        <w:t xml:space="preserve"> graders, 72.7% of boys and 64.5% of girls agree that  "knowing science will help me to earn a living" (#23); less than half of British students agreed.  Substantially more Indian students said they'd like to have a job using science, and more Indian girls (42.5%) than English boys (4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items associated with the  "personal liking for science" sub-scale, the only substantially higher response by British students was on the statement "I like finding out how things work"—over 80 % of English students agreed and barely 50% of Indian boys and 42.4% of Indian girls agreed.  This is consistent with the previously noted tendency of Indian students to learn science more through reading, talking, and "pure" exploring than through "tinkering" activities, especially involving lower-status manual labor.  Indian students may have interpreted "how things work" in this light.  In contrast, more Indian than British students of both sexes would like to "be given a science book as a pres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ke their British counterparts, most Indian students rejected the negative images of science and scientists in the questionnaire.  Again, contrasts reflect different cultural models of science and engineering.  Indian students did not see science as dangerous, as did British students, and overwhelmingly rejected the notion of engineering as a "dirty job".</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A strong majority did agree there are "too many facts to learn in science" and nearly eighty percent strongly agreed that "computers are taking over the world".  In the latter case, however, it is unlikely that Indian students interpret this as a "negative statement" but rather as a plus, implying future occupational and global opportun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omewhat surprisingly, a higher percentage of Indian than British students agreed with the negative statements.  This was the case for all ten items about science in the world (Smail &amp; Kelly's science as a force for good or evil), such as  "scientists do more harm than good", "science is to blame for killing millions of people", and "science is polluting the world".  This may partially reflect the salience of science in Indian culture, including debates about "appropriate" uses of science and how scarce government science funds should be allocated.  Science activities and science curiosity questionnaires also show Indian students read and talk more about science than do English children.  As a result, they may acquire a more sophisticated understanding of both the positive benefits and the negative consequences of science, such as environmental degradation and risks from nuclear power and warfare.</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erhaps the most puzzling aspects of the Indian data are student responses on the items dealing with the personal images of scientists.  Although most students rejected the stereotype of the "ugly", "antisocial", "boring" scientists, a higher percentage of Indian than British students agreed with the eight items in Smail and Kelly's "image of scientist as a person" sub-scale.  Yet, these images do not emerge in most SAQ student narrative accounts, where they generated their own descriptions.  Perhaps, as some students noted, they are exposed to these negative images in books and visual media, including Western media, and may think they apply to Western, if not Indian,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ther responses may represent students interpreting questionnaire statements through an Indian explanatory lens.  One example is the statement "scientists do not care about people".  Both expert consultants and translators found this odd and confusing.  They lacked a cultural model of a scientists as someone who was anti-social, psychologically isolated and rejected; a model of science as producing such an individual; and, perhaps a model of science as in opposition to "people" and "humanistic" concerns and orientations.  In essence, they lacked a cultural logic which would generate the notion that "scientists do not care about people".  The only possible explanations they could come up with was that perhaps scientists were so busy with their work that they didn't have much time for socializing (vs. an explanation rooted in their being psychologically socially inept).  Perhaps, some informants suggested, scientists had to "resist" socializing so they could devote themselves to the humanity-serving work of science!   Similarly, the statement that scientists are a bit "odd" may be interpreted in the Indian context as socially atypical, rather than psychologically stran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n additional area of contrast in the British and Indian data, seen on earlier questionnaires, is the degree of gender polarization</w:t>
      </w:r>
      <w:r>
        <w:rPr>
          <w:rFonts w:cs="Times New Roman" w:ascii="Times New Roman" w:hAnsi="Times New Roman"/>
          <w:i/>
          <w:sz w:val="24"/>
        </w:rPr>
        <w:t>.</w:t>
      </w:r>
      <w:r>
        <w:rPr>
          <w:rFonts w:cs="Times New Roman" w:ascii="Times New Roman" w:hAnsi="Times New Roman"/>
          <w:sz w:val="24"/>
        </w:rPr>
        <w:t xml:space="preserve">  One form this takes is an enormous gender gap in British but not Indian responses.  Here this occurs on items which tap gender stereotypes of science, those included in the scale Smail and Kelly designate as "S [Scimale], science as a male domain".  English boys and girls diverge remarkably on many of these items, with girls strongly rejecting and boys strongly holding gender stereotypes.  For example, only eight percent of British boys but 47% of British girls agree that "girls are very good at using tools."  Similarly, eighty-seven percent of girls but only 49% of boys say girls are just as good as boys at science.  Such gaps occur on the other items as well, with 2 to 1 ratios in male and female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dian male and female responses are far more similar.  On the tool-using items above, 30% of boys and 38% of girls agree with the statement.  Only one item on the gender stereotype scale shows significant gender polarization, whether "a woman could never be a great scientist."  Less than ten percent of Indian girls agree compared to nearly twenty-one percent of Indian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ndian students of both sexes tend to "sex-stereotype" activities to a greater degree than do English girls, sometimes more than English boys.  Approximately one-third of both male and female Indian students agree that "girls who want to be scientists are a bit peculiar (vs. 7% &amp; 27% of English girls &amp; boys, respectively).  Nearly fifty percent of Indian students agree that "learning science is more important for boys than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as seen in Chapter 4, we must be careful not to misinterpret such responses, especially to make causal attributions not shared by Indian students.  Indian students are more likely to view questionnaire statements from a social context perspective.  Thus, "peculiar" is likely to be interpreted as socially atypical rather than psychologically marginal or disturbed ("weird").  Agreement that "learning science is more important for boys than girls" merely echoes narrative data—but data contextualized by adding it is because boys have to get jobs and support the family and the good jobs are in science!  Similarly, although few Indian students of either sex agree that  "a woman could never be a great scientist", agreement may reflect students understanding of the social constraints imposed on women.  Finally, Indian responses on whether girls need to "know how things work" must be compared to responses about whether </w:t>
      </w:r>
      <w:r>
        <w:rPr>
          <w:rFonts w:cs="Times New Roman" w:ascii="Times New Roman" w:hAnsi="Times New Roman"/>
          <w:b/>
          <w:sz w:val="24"/>
        </w:rPr>
        <w:t>boys,</w:t>
      </w:r>
      <w:r>
        <w:rPr>
          <w:rFonts w:cs="Times New Roman" w:ascii="Times New Roman" w:hAnsi="Times New Roman"/>
          <w:sz w:val="24"/>
        </w:rPr>
        <w:t xml:space="preserve"> need to "know how things work", especially if this means fixing bicycle tires, car engines, plumbing, and electrical gadgets.</w:t>
      </w:r>
      <w:r>
        <w:rPr>
          <w:rStyle w:val="FootnoteCharacters"/>
          <w:rStyle w:val="FootnoteAnchor"/>
          <w:rFonts w:cs="Times New Roman" w:ascii="Times New Roman" w:hAnsi="Times New Roman"/>
          <w:sz w:val="24"/>
        </w:rPr>
        <w:footnoteReference w:id="2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ctor Analysis and Scale Construction </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mail &amp; Kelly's factor analysis of the English data identified four underlying factors (1984b:95). The first, SCIWORLD [W],  is characterized as "stereotypes of science as a force for good or evil in the world" (ibid); the second LIKESCI [L] is a "personal liking for science study); the third, SCIENT [T], taps "the image of the scientist as a person), and a fourth, SCIMALE [S], is described as "the degree to which science was stereotyped as a masculine subject".  Items were grouped into these scales and mean values computed, by sex.  All scales showed statistically significant though not large gender differences.  Girls saw science and scientists in a more positive light than boys; boys showed more interest in science.  The largest gender difference was in boys seeing science as a masculine domain, although both sexes tended to reject the idea (lowest mean of the 4 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from factor analysis of the Indian data produce, as predicted, a very different pattern of results (see Table 5.11 and Chart 5.3).  Instead of four basic factors, 19 factors emerge, with only one dominant factor accounting for any substantial variance in the data (12.2%) and only one other factor accounting for more than five percent of the variance (5.6%).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5.12 lists questionnaire items by their loadings on each of the first four factors.  Only the loadings on the first four factors are shown.  Items with high loadings on each underlying factor bear little resemblance to the four sub-scales clusters found in the British data.  Factor 1, the main factor, includes items from three of four British sub-scales as well as four items lacking any scale designation.  The other factors are similar.  Items from the British sub-scales are not clustered but scattered among and across the other fa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re is little conceptual coherence among the items in the Indian clusters.  The most reasonable interpretation of the first cluster is that it clusters negative statements about scientists, statements with which most students in this sample strongly disagree.  The third factor is a similar cluster of negative statements about science, and to a lesser extent scientists.  It is hard to differentiate the first and third clusters conceptually except that the third cluster may focus more on science not being very useful, either personally, or for the nation.  It accounts for only 4.7% of the data, however, and most items also have high loadings on cluster one.  The second factor (with only 5 items) contrasts with the first only by containing all positive statements.  The one exception, "science making life too rushed", while designated "negative" in the British context, may be interpreted positively by Indian students.  Students may contrast the "fast pace" of modern life to the "slow" (and less "modern") pace of rural, village lif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emaining factors have only 1-3 items with high loadings, with no apparent coherent theme. . For example, Factor 5 includes  two negative impacts of science ("polluting" "reduces freedom") and one personal statement, "I dont expect that I will do well in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comparative purposes, I reran the factor analysis specifying a maximum of four factors. The results in Table 5.13 show even more clearly how little the structure of the Indian data resembles the four sub-scales identified in the British data.  Once again, factor one is unified by the negativity of images of science and scientists and includes items from all four of the British sub-scales.  Factor 2 is a positive cluster except for the statement "science does more harm than good", which is negatively correlated with the factor.  It includes items from several sub-scales.  Factor 3 is mainly positive but includes statements Smail and Kelly classified as negative but which may be interpreted differently by Indian students, such as computers taking over the world.  It seems to tap attitudes of students planning science careers,  with high loadings on items related to job opportunities, personal interest in science, and its value to the world.  From this perspective, it is not surprising students also agree that "there are too many facts to learn in Science".  Factor 4 is rather inexplicable, containing items from all four British sub-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despite some similarities in the positive images Indian and British students display on this questionnaire, contrasts reflect striking differences in British and Indian cultural models of science and gender.  These are perhaps clearest in the Image of Science questionnaire itself, which even more than the other two science questionnaires, seems infused with culturally-specific assumptions and stereotypes about science and scientists.  For one thing, the questionnaire is overwhelmingly negative, with 38 of 58 statements coded as negative by Smail and Kelly.  A balance of positive and negative statements would have seemed logical and more appropriat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Virtually absent are positive images of what science and scientists do, such as those in the SAQ Indian student narrative data, describing the contribution of science and scientists to national development and human well-being.  Missing also are positive statements about scientists as people, such as, "scientists have a love of knowledge", or "scientists have brilliant minds" or "scientists work for the people".  Particularly striking is the apparent obsession with scientists' physical looks and personality.  Even a statement about intelligence, that "scientists are brainy", is coded as negative, reflecting a curious anti-intellectualism not found in India.  What a different set of questionnaire items Indian students and adults could have constructed!</w:t>
      </w:r>
      <w:r>
        <w:br w:type="page"/>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Chapter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sults from all three questionnaires are consistent with expectations.  British and Indian results differ in ways that reflect contrasts in cultural models, historical context, and institutional and occupational structures.  Gender differences in the Indian responses, while present, are far outweighed by cultural differences between Indian and British students.  Indian students, both males and females, are more curious about science, participate in more science learning-oriented activities than do British students.  Although British and Indian students both hold positive images of science and scientists, the British questionnaire itself reveals a very different (and more negative) cultural model of science than that held by Indian students and my Indian expert consult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ptual distinctions identified in the British data (through factor analysis and identification of sub-scales) are for the most part not present in the Indian data.  A different set of cultural models and conceptual distinctions apparently underlie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gender polarization is far greater in the British data.  While gender differences are found in Indian attitudes, the gender gap between English male and female response is far greater, both in depth and across more activities.  This gap is an expression of different cultural models of gender, science, and activities.  It strikingly illustrates how much more gender-stereotyped is science and technology in the British than in the Indian setting.</w:t>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thanks to Dr. Alison Kelly, of the Department of Sociology, University of Manchester, for sending me information on the questionnaires and the GIST project and for allowing me to use adapted versions of them in India.</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ir questionnaires were developed from similar Likert-type instruments used in science education research.  Children's attitudes towards science were being studied as early as the 1970s and early 1980s in Britain, the U.S. and other Western countries.  At the time of my research (1988-1991) there was virtually no comparative data from developing countries.  To my knowledge, that situation has not changed significantly, especially culturally-sensitive and ethnographically grounded studies. </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included 3 "cognitive" [achievement measures] tests, two sex stereotyping inventories and a home background questionnaire.  The researchers were interested in the impact of attitudes on achievement and science choices.  They also looked at social class and family background differences in student attitudes.  My data allow for similar comparisons should I wish to do them in the future.</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ran cross-tabulations for each item by gender.  </w:t>
      </w:r>
    </w:p>
  </w:footnote>
  <w:footnote w:id="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shown in Table 5.1 those items in the Indian data with statistically significant gender differences.  I do not have comparable statistics for the British data although the raw data indicates the statistically significant differences would be even greater.</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On the topic of "time", for example 16.9% of boys and only 10.2% of girls say they </w:t>
      </w:r>
      <w:r>
        <w:rPr>
          <w:rFonts w:cs="Times New Roman" w:ascii="Times New Roman" w:hAnsi="Times New Roman"/>
          <w:b/>
          <w:sz w:val="18"/>
        </w:rPr>
        <w:t>aren't</w:t>
      </w:r>
      <w:r>
        <w:rPr>
          <w:rFonts w:cs="Times New Roman" w:ascii="Times New Roman" w:hAnsi="Times New Roman"/>
          <w:sz w:val="18"/>
        </w:rPr>
        <w:t xml:space="preserve"> interested.  On the other hand 71.9% of boys and 45.9% of girls indicate they want to know more. The biggest gender gap is among those "not sure": 43.9% of girls and only 11.2% of boys.</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During my stay at Cochin University of Science and Technology (Kerala), students and faculty discussed (and I witnessed in classes) the constraining effects of gender ideology on girls success in managerial fields.  The social inappropriateness of "independent", "assertive", "verbally aggressive" behavior for females was at odds, it was felt, with the behavior required for effective management and for success in the management studies program.  Yet, girls felt uncomfortable "practicing" such behavior in their coeducational management studies classes, especially in the presence of male peers. </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esignating "nature study" as more female-oriented reflects British (and probably American) cultural models of both gender and nature, and may reflect Judeo-Christian beliefs.</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details of the factor analysis were given in the published articles, such as whether or what type of rotation was used, eigenvalues, factor loadings, etc.  All analyses reported here (for all 3 questionnaires) were run on SPSS for Windows, using Principal Components Analysis, Varimax rotation.  Eigenvalues were set at 1 instead of specifying number of factors, although I also tried running the data with the number of factors identified by Smail and Kelly.  Data were run for 6</w:t>
      </w:r>
      <w:r>
        <w:rPr>
          <w:rFonts w:cs="Times New Roman" w:ascii="Times New Roman" w:hAnsi="Times New Roman"/>
          <w:sz w:val="18"/>
          <w:vertAlign w:val="superscript"/>
        </w:rPr>
        <w:t>th</w:t>
      </w:r>
      <w:r>
        <w:rPr>
          <w:rFonts w:cs="Times New Roman" w:ascii="Times New Roman" w:hAnsi="Times New Roman"/>
          <w:sz w:val="18"/>
        </w:rPr>
        <w:t xml:space="preserve"> grade students alone and for the entire sample (6</w:t>
      </w:r>
      <w:r>
        <w:rPr>
          <w:rFonts w:cs="Times New Roman" w:ascii="Times New Roman" w:hAnsi="Times New Roman"/>
          <w:sz w:val="18"/>
          <w:vertAlign w:val="superscript"/>
        </w:rPr>
        <w:t>th</w:t>
      </w:r>
      <w:r>
        <w:rPr>
          <w:rFonts w:cs="Times New Roman" w:ascii="Times New Roman" w:hAnsi="Times New Roman"/>
          <w:sz w:val="18"/>
        </w:rPr>
        <w:t>,9</w:t>
      </w:r>
      <w:r>
        <w:rPr>
          <w:rFonts w:cs="Times New Roman" w:ascii="Times New Roman" w:hAnsi="Times New Roman"/>
          <w:sz w:val="18"/>
          <w:vertAlign w:val="superscript"/>
        </w:rPr>
        <w:t>th</w:t>
      </w:r>
      <w:r>
        <w:rPr>
          <w:rFonts w:cs="Times New Roman" w:ascii="Times New Roman" w:hAnsi="Times New Roman"/>
          <w:sz w:val="18"/>
        </w:rPr>
        <w:t>,11</w:t>
      </w:r>
      <w:r>
        <w:rPr>
          <w:rFonts w:cs="Times New Roman" w:ascii="Times New Roman" w:hAnsi="Times New Roman"/>
          <w:sz w:val="18"/>
          <w:vertAlign w:val="superscript"/>
        </w:rPr>
        <w:t>th</w:t>
      </w:r>
      <w:r>
        <w:rPr>
          <w:rFonts w:cs="Times New Roman" w:ascii="Times New Roman" w:hAnsi="Times New Roman"/>
          <w:sz w:val="18"/>
        </w:rPr>
        <w:t>).  Results are similar.  Only 6</w:t>
      </w:r>
      <w:r>
        <w:rPr>
          <w:rFonts w:cs="Times New Roman" w:ascii="Times New Roman" w:hAnsi="Times New Roman"/>
          <w:sz w:val="18"/>
          <w:vertAlign w:val="superscript"/>
        </w:rPr>
        <w:t>th</w:t>
      </w:r>
      <w:r>
        <w:rPr>
          <w:rFonts w:cs="Times New Roman" w:ascii="Times New Roman" w:hAnsi="Times New Roman"/>
          <w:sz w:val="18"/>
        </w:rPr>
        <w:t xml:space="preserve"> grade results are reported here.</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ub-scale designations for the original set of items are included along with mean sub-scale values by gender. Not all items received sub-scale designations, probably due to low factor loadings.</w:t>
      </w:r>
    </w:p>
  </w:footnote>
  <w:footnote w:id="1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Scree Plot plots the total variance associated with each factor. The plot shows a distinct break between the steep slop and the gradual trailing off of the rest of the factors.  This gradual trailing off is called the scree. [Norusis 1994:55].  The "bend" or "elbow" in the line shows the most "parsimonious" solution—i.e. the  best "trade-off" between minimizing the number of factors &amp; additional explanatory value from more factors.  This particular graph reveals the lack of clear structure in these data. </w:t>
      </w:r>
    </w:p>
  </w:footnote>
  <w:footnote w:id="1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actor loadings can be interpreted as the correlation between the variable and the factor if factors are unrelated to each other; otherwise, they are interpretable as standardized regression coefficients in a multiple regression equation [Norusis 1994: 56].</w:t>
      </w:r>
    </w:p>
  </w:footnote>
  <w:footnote w:id="1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ithout correlations among sub-scale items, calculations of mean scores on sub-scales would be meaningless.  One purpose of the factor analysis is to identify meaningful underlying dimensions or sub-scales—i.e. where items correlated highly with the sub-scale.</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original GIST questionnaire ended with an open-ended question for students to tell about other things they like to do in their spare time.  I included this question in the Indian version but results have not yet been analyzed. Nor were results summarized in Smail and Kelly 1984.</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the three questionnaires, this required the most modifications.  However, it was fairly easy to find conceptual equivalents to the British items.</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similar reasons we substituted "play with a watch" for "play with a chemistry set (#4); "make a shirt or blouse" for "make a go-cart" (#7), "closely examine a radio" for "play with radio controlled aeroplanes, boats or cars (#23), "build a part of a house" for "build a den" (24), "take apart a motor" for "help tune a car enginer" (28), look at animals in ponds for "look at animals in rock pools" (34).</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ly, "do jigsaws" was replaced with "do seesaws" (31), "lego or Meccano" was eliminated from the statement "play with a construction kit" (32);  "like Airfix kits" was eliminated from "build models"(27), "play with a toy car or train" replaced "play with Scalectrix or an electric train" (38), "watch science programs on television" replaced "watch Tomorrow's World" (2).</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ost Indian adaptations of British items fit the original scale designation.  One possible exception is item #7 which would not conventionally be identified as "tinkering".  This may reflect American and British cultural bias against seeing female-identified activities as involving "tools", "tinkering", "technology" even when all of these are objectively present.</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Given high school drop-out rates in Indian society, it is not surprising that the 6</w:t>
      </w:r>
      <w:r>
        <w:rPr>
          <w:rFonts w:cs="Times New Roman" w:ascii="Times New Roman" w:hAnsi="Times New Roman"/>
          <w:sz w:val="18"/>
          <w:vertAlign w:val="superscript"/>
        </w:rPr>
        <w:t>th</w:t>
      </w:r>
      <w:r>
        <w:rPr>
          <w:rFonts w:cs="Times New Roman" w:ascii="Times New Roman" w:hAnsi="Times New Roman"/>
          <w:sz w:val="18"/>
        </w:rPr>
        <w:t xml:space="preserve"> grade Indian SAQ sample is somewhat less socio-economically "elite" than the 9</w:t>
      </w:r>
      <w:r>
        <w:rPr>
          <w:rFonts w:cs="Times New Roman" w:ascii="Times New Roman" w:hAnsi="Times New Roman"/>
          <w:sz w:val="18"/>
          <w:vertAlign w:val="superscript"/>
        </w:rPr>
        <w:t>th</w:t>
      </w:r>
      <w:r>
        <w:rPr>
          <w:rFonts w:cs="Times New Roman" w:ascii="Times New Roman" w:hAnsi="Times New Roman"/>
          <w:sz w:val="18"/>
        </w:rPr>
        <w:t xml:space="preserve"> and 11</w:t>
      </w:r>
      <w:r>
        <w:rPr>
          <w:rFonts w:cs="Times New Roman" w:ascii="Times New Roman" w:hAnsi="Times New Roman"/>
          <w:sz w:val="18"/>
          <w:vertAlign w:val="superscript"/>
        </w:rPr>
        <w:t>th</w:t>
      </w:r>
      <w:r>
        <w:rPr>
          <w:rFonts w:cs="Times New Roman" w:ascii="Times New Roman" w:hAnsi="Times New Roman"/>
          <w:sz w:val="18"/>
        </w:rPr>
        <w:t xml:space="preserve"> grade SAQ samples. Even so, fewer poor children in India make it to the 6</w:t>
      </w:r>
      <w:r>
        <w:rPr>
          <w:rFonts w:cs="Times New Roman" w:ascii="Times New Roman" w:hAnsi="Times New Roman"/>
          <w:sz w:val="18"/>
          <w:vertAlign w:val="superscript"/>
        </w:rPr>
        <w:t>th</w:t>
      </w:r>
      <w:r>
        <w:rPr>
          <w:rFonts w:cs="Times New Roman" w:ascii="Times New Roman" w:hAnsi="Times New Roman"/>
          <w:sz w:val="18"/>
        </w:rPr>
        <w:t xml:space="preserve"> grade than in England. </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ile I am certain Smail and Kelly attempted to find gender-neutral items and "balance" male and female activities, their list seems to contain more male than female-oriented male-oriented household tasks.  Of course, the definition of what constitutes a "scientific" activity is quite subjective.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s noted earlier, Indian versions of questionnaire items are conceptually equivalent to the Smail and Kelly items with regard to scale designations. </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ce again, I do not have exact levels of statistical significance for the British data.  Judging simply by the numbers, the levels of statistical significance on the British data are probably much, much higher than the Indian data.</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oth "theoretical" science activities and "tinkering" type activities are hypothesized to facilitate success academic science achievement.  Whether Indian students' relative lack of "tinkering" impedes them in school (or other contexts) is unknown, although I have heard Indians express such concerns.</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ir questionnaire ("scale") was modeled after similar scales used with older children (cf. Kelly 1978, 1981).</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numbering was somewhat different in the original Smail &amp; Kelly questionnaire (1984b) for questions 15-16, and 28-38.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term "engineer" seems to have a much broader meaning in the U.S. and England than India, being extended to "railroad engineers", "sanitary engineers", and other jobs which do not require college level or at least post-secondary degrees.  Being an "engineer" in the Indian context has a narrower and more restricted, usage, with  higher status connotation, partially  because it implies a college level degree in an academically rigorous and competitive field. </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able 5.10 does not show percentages "disagreeing" or saying "don't know".  While I have these data for Indian children, I do not have comparative data on British children.  Indian children tend to have relatively low percentages of "don' knows" on such statements.</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able 5.10 shows a number of statistically significant gender differences in the Indian data.  These come from cross-tabulations; hence all responses (don't know, disagree) are considered.  There is a trend towards substantially higher female "don't know" responses, especially regarding their interests, future activities, and their parent's views.  On the other hand, they have fewer 'don't know" responses and stronger patterns of disagreement on gender stereotype questions.  I do not have similar data for English children.  The pure numbers, however, suggest that even stronger and more statistically significant gender differences ex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DomCasual BT" w:ascii="DomCasual BT" w:hAnsi="DomCasual BT"/>
        <w:b/>
        <w:sz w:val="16"/>
      </w:rPr>
      <w:t>Mukhopadhyay, C. Ch5-</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8</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29/2026</w:t>
    </w:r>
    <w:r>
      <w:rPr>
        <w:rStyle w:val="PageNumber"/>
        <w:sz w:val="16"/>
        <w:vanish/>
        <w:rFonts w:cs="DomCasual BT" w:ascii="DomCasual BT" w:hAnsi="DomCasual BT"/>
      </w:rPr>
      <w:fldChar w:fldCharType="end"/>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1:17:00Z</dcterms:created>
  <dc:creator>Mukhopadhyay, Carol C.</dc:creator>
  <dc:description/>
  <dc:language>en-US</dc:language>
  <cp:lastModifiedBy>Carol Mukhopadhyay</cp:lastModifiedBy>
  <cp:lastPrinted>2001-02-03T20:45:00Z</cp:lastPrinted>
  <dcterms:modified xsi:type="dcterms:W3CDTF">2004-04-05T21:30:00Z</dcterms:modified>
  <cp:revision>77</cp:revision>
  <dc:subject/>
  <dc:title>Ch 5: Indian and British Children's Cultural Models of Science</dc:title>
</cp:coreProperties>
</file>